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říloha č. 9 – Rozbor zadaného případu</w:t>
      </w:r>
    </w:p>
    <w:p>
      <w:pPr>
        <w:pStyle w:val="Normal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rPr/>
      </w:pPr>
      <w:r>
        <w:rPr/>
        <w:t>KA A1a Vybavení pro laboratoře, odborné učebny a školní hospodářství a střediska praktického vyučován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1a Dotazník pro pedagogické a další pracovníky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Q.A1a/1 Jak často jste využíval toto vybavení?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žd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éměř vž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č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koro vůbec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ikdy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1a/2 Vybavení pořízené v rámci této aktivity používal/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uze vyučují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řevážně vyučujíc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řevážně žáci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uze žác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>KA A2d Celoroční pravidelně se opakující volnočasové aktivity pro žáky SŠ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A2d Dotazník pro pedagogické pracovníky na konci aktivity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1/a Jaký jevili žáci o tuto volnočasovou aktivitu záj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ký záj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írný záj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írný nezájem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úplný nezáje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2/a Domníváte se, že tato volnočasová aktivita zvýšila zájem žáků o přírodovědné a/nebo technická témata a obor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3/a Do jaké míry myslíte, že volnočasové aktivity žáky bavil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bavil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bavil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bavily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ůbec nebavily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A2d Dotazník pro žáky na začátku aktivity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1/b1 Do jaké míry očekáváš, že pro Tebe bude tato volnočasová aktivita přínos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přínosn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přínos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přínosná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cela nepřínosná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2/b1 Účastnil/a jsi se již podobné volnočasové aktivit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3/b1 O přírodovědná a/nebo technická témata s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zajímá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rochu zajímá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zajímám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ůbec nezajímá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4/b1 O Chtěl/a bys přírodovědný a/nebo technický obor studovat na vyšší odborné/vysoké škole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5/b1 Js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lape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ív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A2d Dotazník pro žáky na konci aktivity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1/b2 Do jaké míry byla pro Tebe tato volnočasová aktivita přínos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přínosn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přínos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přínosná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cela nepřínosná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2/b2 Zúčastnil/a by ses podobné volnočasové aktivity znova, kdybys měl/a tu možnost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3/b2 O přírodovědná a/nebo technická témata s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zajímá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rochu zajímá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zajímám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ůbec nezajímá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4/b2 Chtěl/a bys přírodovědný a/nebo technický obor studovat na vyšší odborné/vysoké škole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5/b2 Js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lape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ív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 B1a Sdílení učeben/dílen/laboratoří SŠ pro povinnou výuku žáků ZŠ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B1a Dotazník pro vyučující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1/b Do jaké míry byla pro Vás tato aktivita přínos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přínosn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přínos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přínosná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cela nepřínosná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2/b Do jaké míry myslíte, že byla tato aktivita přínosem pro vyučované žák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přínosn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přínos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přínosná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cela nepřínosná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3/b Zúčastnil/a byste se podobné aktivity znova, kdybyste měl/a tu možnost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Q.B1a/4/b Myslíte, že výuka v rámci této aktivity materiálů žáky bavila?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5/b Jst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že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3"/>
        <w:gridCol w:w="1842"/>
        <w:gridCol w:w="110"/>
        <w:gridCol w:w="1701"/>
        <w:gridCol w:w="32"/>
        <w:gridCol w:w="1811"/>
        <w:gridCol w:w="31"/>
        <w:gridCol w:w="1843"/>
      </w:tblGrid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B1a Dotazník pro žáky ZŠ</w:t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1/a Do jaké míry byla pro Tebe tato aktivita přínos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přínosná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přínos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přínosná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cela nepřínosná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2/a Bavila tě tato forma výuk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ano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3/a Zúčastnil/a by ses podobné aktivity znova, kdybys měl/a tu možnost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ano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4/a O přírodovědná a/nebo technická témata s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zajímám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rochu zajímá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zajímám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ůbec nezajímá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5/a Chtěl/a bys přírodovědný a/nebo technický obor studovat na střední škole?</w:t>
            </w:r>
          </w:p>
        </w:tc>
      </w:tr>
      <w:tr>
        <w:trPr/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a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6/a Js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lapec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ív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KA B1b Celoroční, pravidelně se opakující volnočasové aktivity zaměřené na přírodovědné a technické vzdělávání pro žáky ZŠ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B1b Dotazník vyučující volnočasových aktivit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1/a Jaký jevili žáci ZŠ o tyto volnočasové aktivity záj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ký záj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írný záj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írný nezájem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úplný nezáje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2/a Domníváte se, že tyto volnočasové aktivity zvýšily zájem žáků o přírodovědné a/nebo technická témata a obor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3/a Do jaké míry myslíte, že volnočasové aktivity žáky bavil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bavil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bavil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bavily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ůbec nebavily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B1b Dotazník pro žáky na začátku aktivity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1/b1 Do jaké míry očekáváš, že pro Tebe bude tato volnočasová aktivita přínos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přínosn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přínos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přínosná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cela nepřínosná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2/b1 Účastnil/a ses již podobné volnočasové aktivit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3/b1 O přírodovědná a/nebo technická témata s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zajímá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rochu zajímá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zajímám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ůbec nezajímá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4/b1 O Chtěl/a bys přírodovědný a/nebo technický obor studovat na střední škole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5/b1 Js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lape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ív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B1b Dotazník pro žáky na konci aktivity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1/b2 Do jaké míry byla pro Tebe tato volnočasová aktivita přínos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přínosn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přínos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přínosná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cela nepřínosná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2/b2 Zúčastnil/a by ses podobné volnočasové aktivity znova, kdybys měl/a tu možnost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3/b2 O přírodovědná a/nebo technická témata s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zajímá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rochu zajímá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zajímám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ůbec nezajímá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4/b2 Chtěl/a bys přírodovědný a/nebo technický obor studovat na střední škole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5/b2 Js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lape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ív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V……………………………… dne………………………………………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>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jc w:val="right"/>
        <w:rPr/>
      </w:pPr>
      <w:r>
        <w:rPr/>
        <w:t>Podpis oprávněné osob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mbria" w:ascii="Cambria" w:hAnsi="Cambria"/>
        <w:color w:val="808080"/>
      </w:rPr>
      <w:t>název projektu:</w:t>
    </w:r>
    <w:r>
      <w:rPr>
        <w:rFonts w:cs="Cambria" w:ascii="Cambria" w:hAnsi="Cambria"/>
        <w:b/>
        <w:color w:val="808080"/>
      </w:rPr>
      <w:t xml:space="preserve"> Cestou přírodovědných a technických oborů napříč Středočeským krajem</w:t>
    </w:r>
  </w:p>
  <w:p>
    <w:pPr>
      <w:pStyle w:val="Footer"/>
      <w:jc w:val="center"/>
      <w:rPr/>
    </w:pPr>
    <w:r>
      <w:rPr>
        <w:rFonts w:cs="Cambria" w:ascii="Cambria" w:hAnsi="Cambria"/>
        <w:color w:val="808080"/>
      </w:rPr>
      <w:t xml:space="preserve">registrační číslo: </w:t>
    </w:r>
    <w:r>
      <w:rPr>
        <w:rFonts w:cs="Cambria" w:ascii="Cambria" w:hAnsi="Cambria"/>
        <w:color w:val="808080"/>
        <w:lang w:val="en-US" w:eastAsia="en-US"/>
      </w:rPr>
      <w:t>CZ.1.07/1.1.00/44.0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37660" w:dyaOrig="52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2.85pt;height:62.75pt" filled="f" o:ole="">
          <v:imagedata r:id="rId2" o:title=""/>
        </v:shape>
        <o:OLEObject Type="Embed" ProgID="" ShapeID="ole_rId1" DrawAspect="Content" ObjectID="_139033868" r:id="rId1"/>
      </w:objec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8:43:00Z</dcterms:created>
  <dc:creator/>
  <dc:description/>
  <cp:keywords/>
  <dc:language>en-US</dc:language>
  <cp:lastModifiedBy/>
  <dcterms:modified xsi:type="dcterms:W3CDTF">2014-06-25T20:25:00Z</dcterms:modified>
  <cp:revision>1</cp:revision>
  <dc:subject/>
  <dc:title/>
</cp:coreProperties>
</file>